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b/>
          <w:b/>
          <w:color w:val="000000"/>
          <w:sz w:val="22"/>
          <w:u w:val="single"/>
        </w:rPr>
      </w:pPr>
      <w:r>
        <w:rPr>
          <w:rFonts w:cs="Times New Roman" w:ascii="Times New Roman" w:hAnsi="Times New Roman"/>
          <w:b/>
          <w:color w:val="000000"/>
          <w:sz w:val="22"/>
          <w:u w:val="single"/>
        </w:rPr>
        <w:t>The Black Death's Impact</w:t>
      </w:r>
    </w:p>
    <w:p>
      <w:pPr>
        <w:pStyle w:val="Normal"/>
        <w:jc w:val="center"/>
        <w:rPr/>
      </w:pPr>
      <w:r>
        <w:rPr>
          <w:rFonts w:cs="Times New Roman" w:ascii="Times New Roman" w:hAnsi="Times New Roman"/>
          <w:color w:val="000000"/>
          <w:sz w:val="20"/>
        </w:rPr>
        <w:t>From Norman Cantor. </w:t>
      </w:r>
      <w:r>
        <w:rPr>
          <w:rFonts w:cs="Times New Roman" w:ascii="Times New Roman" w:hAnsi="Times New Roman"/>
          <w:i/>
          <w:color w:val="000000"/>
          <w:sz w:val="20"/>
        </w:rPr>
        <w:t>In the Wake of the Plague: The Black Death and the World It Made</w:t>
      </w:r>
      <w:r>
        <w:rPr>
          <w:rFonts w:cs="Times New Roman" w:ascii="Times New Roman" w:hAnsi="Times New Roman"/>
          <w:color w:val="000000"/>
          <w:sz w:val="20"/>
        </w:rPr>
        <w:t>. (New York: The Free Press, 2001), 6-7, 25, 202-203, 206, 214.</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he Black Death of 1348-49 was the greatest biomedical disaster in European and possibly in world history. Its significance was immediately perceived by the wise Arab historian Ibn Khaldun, writing a few years later: “Civilization both in East and West was visited by a destructive plague which devastated nations and caused populations to vanish. It swallowed up many of the good things of civilization and wiped them out in the entire inhabited world.” A contemporary Florentine writer referred to “the exterminating of humanity.”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A third at least of Western European’s population died in what contemporaries called “the pestilence” (the term the Black Death was not invented until after 1800). This meant that somewhere around twenty million people died of the pestilence from 1347 to 1350. The so-called Spanish influenza epidemic of 1918 killed possibly fifty million people worldwide. But the mortality rate in proportion to total population was obviously relatively small compared to the impact of the Black Death—between 30 percent and 50 percent of Europe’s population.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The Black Death affected most parts of the Mediterranean world and Western Europe. Ingmar Bergman’s 1957 film </w:t>
      </w:r>
      <w:r>
        <w:rPr>
          <w:rFonts w:cs="Times New Roman" w:ascii="Times New Roman" w:hAnsi="Times New Roman"/>
          <w:i/>
          <w:color w:val="000000"/>
          <w:sz w:val="20"/>
        </w:rPr>
        <w:t>The Seventh Seal</w:t>
      </w:r>
      <w:r>
        <w:rPr>
          <w:rFonts w:cs="Times New Roman" w:ascii="Times New Roman" w:hAnsi="Times New Roman"/>
          <w:color w:val="000000"/>
          <w:sz w:val="20"/>
        </w:rPr>
        <w:t xml:space="preserve"> depicts the impact of the Black Death on Sweden. In Bergman’s view the Black Death, which reached Sweden by 1350, caused an era of intense pessimism and widespread feelings of dread and futility.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But the great medical devastation hit no country harder than England in 1348-49 and because of the rich documentation surviving on fourteenth-century England it is in that country that we can best examine its personal and social impact in detail. </w:t>
      </w:r>
    </w:p>
    <w:p>
      <w:pPr>
        <w:pStyle w:val="Normal"/>
        <w:rPr>
          <w:rFonts w:ascii="Times New Roman" w:hAnsi="Times New Roman" w:cs="Times New Roman"/>
          <w:color w:val="000000"/>
          <w:sz w:val="20"/>
        </w:rPr>
      </w:pPr>
      <w:r>
        <w:rPr>
          <w:rFonts w:cs="Times New Roman" w:ascii="Times New Roman" w:hAnsi="Times New Roman"/>
          <w:b/>
          <w:color w:val="000000"/>
          <w:sz w:val="20"/>
        </w:rPr>
        <w:t>...</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he survivors of the biomedical holocaust were at first too stunned and confused to do more than augment religious exercises. But slowly it was realized that institutions and the populace would be deeply affected by the great biomedical devastation and sudden severe shrinkage of the population. At various levels of society there were adjustments to be made to a drastically affected world. The pestilence deeply affected individual and family behavior and consciousness. It put severe strains on the social, political, and economic systems. It threatened the stability and viability of civilization. It was as if a neutron bomb had been detonated. Nothing like this has happened before or since in the recorded history of mankind, and the men and women of the fourteenth century would never be the same. </w:t>
      </w:r>
    </w:p>
    <w:p>
      <w:pPr>
        <w:pStyle w:val="Normal"/>
        <w:rPr>
          <w:rFonts w:ascii="Times New Roman" w:hAnsi="Times New Roman" w:cs="Times New Roman"/>
          <w:color w:val="000000"/>
          <w:sz w:val="20"/>
        </w:rPr>
      </w:pPr>
      <w:r>
        <w:rPr>
          <w:rFonts w:cs="Times New Roman" w:ascii="Times New Roman" w:hAnsi="Times New Roman"/>
          <w:b/>
          <w:color w:val="000000"/>
          <w:sz w:val="20"/>
        </w:rPr>
        <w:t>...</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And then what followed? How did Western society advance from the meanness and turmoil of the Black Death era, when bodies piled high in the streets, and mass graves were thinly covered by hastily piled earth, leading to the horrid stench of the simultaneous decay of thousands of bodies? What if anything has all this death and destruction to do with the onset of the Renaissance, the golden glow of neoclassical courtly and artistic creation at the end of the fifteenth century?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his question has challenged the wit and imagination of historians, inspiring answers all the way from nothing to everything. The Black Death came and went and left barely a trace of anything, said David Knowles in 1962. It made possible the Renaissance and proto-modern world, by breaking up the old culture, according to David Herlihy in 1995. The Black Death was the trauma that liberated the new.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It can be readily seen that the Black Death accelerated the decline of serfdom and the rise of a prosperous class of peasants, called yeomen, in the fifteenth century. With “grain rotting in the fields” at the summer harvest of 1349, because of a labor shortage, the peasants could press for higher wages and further elimination of servile dues and restrictions. The more entrepreneurial landlords were eventually prepared to give in to peasant demands. The improvement in the living standard of many peasant families is demonstrated by the shift from earthenware to metal cooking pots that archaeologists have discovered.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he Black Death was good for the surviving women. Among the gentry, dowagers flourished. Among working-class families both in country and town, women in the late fourteenth and fifteenth centuries took a prominent role in productivity, giving them more of an air of independence. ...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Its direct impact on the Church was more in the way of affecting personnel. At least 40 percent of the parish clergy, equal to the mortality rate among the peasants and workers they ministered to, were in the late 1340s carried off. Some cathedrals’ chapters were close to being wiped out, and many abbeys were similarly devastated, even though these were privileged precincts. ...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The cataclysm of the Black Death weakened the foundations of medieval kingship. In the words of Shakespeare in </w:t>
      </w:r>
      <w:r>
        <w:rPr>
          <w:rFonts w:cs="Times New Roman" w:ascii="Times New Roman" w:hAnsi="Times New Roman"/>
          <w:i/>
          <w:color w:val="000000"/>
          <w:sz w:val="20"/>
        </w:rPr>
        <w:t>Richard II</w:t>
      </w:r>
      <w:r>
        <w:rPr>
          <w:rFonts w:cs="Times New Roman" w:ascii="Times New Roman" w:hAnsi="Times New Roman"/>
          <w:color w:val="000000"/>
          <w:sz w:val="20"/>
        </w:rPr>
        <w:t xml:space="preserve">, still in some ways the best account of that pathetic and unstable figure, it threatened to “wash the balm off an anointed king.”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Heading1"/>
        <w:rPr>
          <w:rFonts w:ascii="Times New Roman" w:hAnsi="Times New Roman" w:cs="Times New Roman"/>
          <w:color w:val="000000"/>
          <w:sz w:val="20"/>
        </w:rPr>
      </w:pPr>
      <w:r>
        <w:rPr>
          <w:rFonts w:cs="Times New Roman"/>
          <w:color w:val="000000"/>
          <w:sz w:val="20"/>
        </w:rPr>
      </w:r>
    </w:p>
    <w:sectPr>
      <w:type w:val="nextPage"/>
      <w:pgSz w:w="12240" w:h="15840"/>
      <w:pgMar w:left="1152" w:right="1008" w:gutter="0" w:header="0" w:top="576"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color w:val="0000FF"/>
      <w:sz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4:54:00Z</dcterms:created>
  <dc:creator>Susan Gregory</dc:creator>
  <dc:description/>
  <dc:language>en-US</dc:language>
  <cp:lastModifiedBy>Susan Gregory</cp:lastModifiedBy>
  <dcterms:modified xsi:type="dcterms:W3CDTF">2003-09-22T04:57:00Z</dcterms:modified>
  <cp:revision>3</cp:revision>
  <dc:subject/>
  <dc:title>The Black Death's Impact</dc:title>
</cp:coreProperties>
</file>